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Пожарный автомобиль АЦ-40 ЗИЛ-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ИЛ-131, прочие специаль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871 МТ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КР 5477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0472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л.с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3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2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Распоряжение департамента имущ.и зем. отношений Бел.обл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411-р от 14.07.2021г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Акт приема передачи от 23.07.21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Распоряжение департамента имущ.и зем. отношений Бел.обл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>411-р от 14.07.2021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Акт приема передачи от 23.07.21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департамента имущ.и зем. отношений Бел.обл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CHEVROLE NIVA 212300-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CHEVROLE NIVA 212300-55</w:t>
            </w:r>
            <w:r>
              <w:rPr>
                <w:rFonts w:cs="Times New Roman" w:ascii="Times New Roman" w:hAnsi="Times New Roman"/>
                <w:szCs w:val="22"/>
              </w:rPr>
              <w:t>, легков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523 ХУ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12300K06777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63 РА 6322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54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0 л.с. (58,50 кВ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12300K06777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-коричневый металл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1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униципальный контракт №0126300014718000183-0259837-01 от 24.12.2018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Акт приема передачи от 26.12.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униципальный контракт №0126300014718000183-0259837-01 от 24.12.2018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Акт приема передачи от 26.12.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униципальный контракт №0126300014718000183-0259837-01 от 24.12.2018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>Акт приема передачи от 26.12.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Муниципальный контракт №0126300014718000183-0259837-01 от 24.12.2018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>Акт приема передачи от 26.12.18г.</w:t>
            </w:r>
            <w:r>
              <w:rPr>
                <w:sz w:val="18"/>
                <w:szCs w:val="18"/>
              </w:rPr>
              <w:t>от 26.12.2018г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4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>0126300014718000183-0259837-01 от 24.12.2018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Акт приема передачи от 26.12.18г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 26.12.2018г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26300014718000183-0259837-01 от 24.12.20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Ограждение металлическое (без ворот) 100 м.п. кладбище ул.Ищенки с.Грузск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,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граждение металлическое кладбище с.Байцур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Ограждение металлическое кладбище с.Богун-Город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1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етский игровой комплекс с.Грузское, ул.Централь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стамент с мемориальными плитами «Аллея Славы» с.Грузское, ул.Централь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б/н от 30.10.2017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б/н от 30.10.2017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б/н от 30.10.2017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б/н от 30.10.2017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Акт приема-передачи №б/н от 30.10.2017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Акт приема-передачи №б/н от 30.10.2017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б/н от 30.10.2017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стамент с мемориальными плитами «Аллея Славы» с.Байцуры, ул.Молодеж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1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2018-47 от 09.11.20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2018-47 от 09.11.20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2018-47 от 09.11.20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2018-47 от 09.11.20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Акт приема-передачи №2018-47 от 09.11.20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2018-47 от 09.11.20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мориальная памятная плита Твердохлеб А.С. с. Богун-Город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1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6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7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8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0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2019-1 от 30.10.2019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2019-1 от 30.10.2019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Акт приема-передачи №2019-1 от 30.10.2019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Акт приема-передачи №2019-1 от 30.10.2019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2018-47 от 09.11.20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Тротуарная дорожка из плитки с.Грузское, ул.Централь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2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2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>Договор №10/1 от 25.10.2021г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№2021-202 от 08.11.2021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Договор №10/1 от 25.10.2021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№2021-202 от 08.11.2021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говор №10/1 от 25.10.2021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Ограждение металлическое 157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№8 от 28.09.2022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8 от 28.09.2022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Ограждение металлическое 354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№8 от 28.09.2022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8 от 28.09.2022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Пескоразбрасыватель полуприцепной тракторный, колес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Р-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1ЕХ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 7235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2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№ 85/1-р от 01.12.2022г. Акт приема-передачи №4 от 14.11.2022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85/1-р от 01.12.2022г. Акт приема-передачи №4 от 14.11.2022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Снегоочист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-351-01 ГР-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9ЕХ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4R900Z01N112220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 7500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0 (81.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№ 85/1-р от 01.12.2022г. Акт приема-передачи №46 от 15.11.2022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8,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85/1-р от 01.12.2022г. Акт приема-передачи №46 от 15.11.2022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Тротуарная дорожка из плитки парк Байцур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202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ки услуг от 2.12.20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ки услуг от 2.12.20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отуарная дорожка из плитки с.Грузское Ул. Центральная, д.35, 37, 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2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ки услуг №1 от 27.06.20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ки услуг №1 от 27.06.20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отуарная дорожка из плитки с.Грузское ул. Центральная, д. 1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3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ки услуг №1 от 07.10.20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ки услуг №1 от 07.10.20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отуарная дорожка из плитки с.Грузское ул. Центральная, д. 22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ки выполненных работ №27 от 13.11.20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отуарная дорожка из плитки 1000кв.м с.Грузское ул. Центральная, д. 35,3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9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204 от 27.10.2023. Распоряжение № 1413-р от 27.10.20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сфальтобетонное покрытие 2000кв.м. с.Грузское ул. Центральная, д. 35,3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4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4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204 от 27.10.2023. Распоряжение № 1413-р от 27.10.20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сфальтобетонное покрытие 800,44кв.м. с. Грузское ул. Центральная, д.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,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245 от 25.12.2023. Распоряжение № 1661-р от 25.12.20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отуарная дорожка из плитки  с. Грузское ул. Центральная, д.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245 от 25.12.2023. Распоряжение № 1661-р от 25.12.20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хника сельскохозяйственная - косил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№22 от 18.12.2023. Распоряжение № 1632-р от 18.12.20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отуар, с. Грузское, ул. Центральная, 460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1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выполненных работ №1 от 27.05.2011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сведения об объек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9"/>
        <w:gridCol w:w="3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ост ч/з р. Лозовая, с. Грузское, Ищенки (в начале улиц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, ти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хнического паспор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с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к бухгалтерскому уче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1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ведения о стоимости объекта (тыс.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134"/>
        <w:gridCol w:w="1361"/>
        <w:gridCol w:w="1644"/>
        <w:gridCol w:w="2381"/>
        <w:gridCol w:w="250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(пользователь) объекта (полное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акта приема-передачи объекта на балан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рузсчанского сельского поселения муниципального района «Борисовский район» Белгородской облас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выполненных работ 31.12.2004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б обременении объекта (залог, аренда, безвозмездное пользование, ино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3118"/>
        <w:gridCol w:w="1644"/>
        <w:gridCol w:w="175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еме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торой передано имущест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а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4421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пис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ажа, выбытие, иное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N, дата)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ведение реест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И. Поддубн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4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5:13:00Z</dcterms:created>
  <dc:creator>buh</dc:creator>
  <dc:description/>
  <cp:keywords/>
  <dc:language>en-US</dc:language>
  <cp:lastModifiedBy>Admin</cp:lastModifiedBy>
  <cp:lastPrinted>2017-04-20T11:33:00Z</cp:lastPrinted>
  <dcterms:modified xsi:type="dcterms:W3CDTF">2024-02-13T11:01:00Z</dcterms:modified>
  <cp:revision>94</cp:revision>
  <dc:subject/>
  <dc:title>Приложение 2</dc:title>
</cp:coreProperties>
</file>