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№3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</w:t>
      </w:r>
      <w:r>
        <w:rPr>
          <w:bCs/>
          <w:sz w:val="22"/>
          <w:szCs w:val="22"/>
        </w:rPr>
        <w:t>к решению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>Об утверждении реест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имуществ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379"/>
      <w:bookmarkStart w:id="1" w:name="P379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муниципальном недвижимом имуществ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25"/>
        <w:gridCol w:w="885"/>
        <w:gridCol w:w="1072"/>
        <w:gridCol w:w="1063"/>
        <w:gridCol w:w="1504"/>
        <w:gridCol w:w="1408"/>
        <w:gridCol w:w="1509"/>
        <w:gridCol w:w="1504"/>
        <w:gridCol w:w="2317"/>
        <w:gridCol w:w="1247"/>
      </w:tblGrid>
      <w:tr>
        <w:trPr>
          <w:trHeight w:val="271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недвижимого имуществ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рес (местоположение) недвижимого имуществ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нсовая стоимость (тыс.руб)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таточная стоимость (тыс.руб)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ание, дата  возникновения  права собственности    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ание, дата  прекращения права собственности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дастровый номер муниципального недвижимого имуществ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дастровая стоимость</w:t>
            </w:r>
          </w:p>
        </w:tc>
      </w:tr>
      <w:tr>
        <w:trPr>
          <w:trHeight w:val="54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 сельского посе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Центральная, д.24/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регистрации права 31-АБ 5275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0101001:17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82 194,18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нежилого зда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Центральная, д.24/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1890-р от 08.12.2011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кт приема-передачи №34 от 08.12.20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2 002:30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39 968,76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ЗНА Нежилое здание школы (здание Богун-Городянской школы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огун-Городое, д.1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споряжение администрации Борисовского района №1109-р от 04.09.2014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б/н  от 04.09.20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06 04 051:11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28 873,20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КАЗНА Дорога 2,071 км Грузско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Грузское, 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Вершина, 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реч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7,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КАЗНА Дорога 5,181 км Байцур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айцуры,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Войкова, 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.Спольника,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стенк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4,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,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КАЗНА Дорога асфальтная 1,5 к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Байцуры, 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,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АЗНА Дорога асфальтная 0,629 к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Централь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31.12.20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АЗНА Площадь 0,5 км центр с.Грузско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Централь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31.12.20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АЗНА Подъездная дорога к лагунам ООО «ГК Агро-Белогорье» 0,229 к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айцуры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655,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927-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08.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26.08.20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АЗНА Подъездная дорога к лагунам ООО «ГК Агро-Белогорье» 0,343 к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рузско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26.08.20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АЗНА Автодорога с.Грузское ул.Заречная 0,947 к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рузское ул.Зареч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415-р от 28.03.20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28.03.20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АЗНА Автодорога с.Богун-Городок 1,7 к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гун-Городок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9,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5,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415-р от 28.03.201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 приема-передачи от 28.03.20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 «Крым-Комсомольский-Красиво-Цаповка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Цаповка (дорога грунтовая подъездная к селу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16 от 22.06.20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 «Крым-Комсомольский-Красиво-Казачье-Рудченское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азачье-Рудченское (дорога грунтовая подъездная к селу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15 от 22.06.20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АЗНА Автомобильная дорога с.Богун-Городок 4,187 к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гун-Городок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392-р от 10.04.2014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2/1 от 10.04.20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АЗНА Автомобильная дорога с. Казачье-Рудченское 0,852 к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азачье-Рудченско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392-р от 10.04.2014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2/1 от 10.04.201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КАЗНА Мост ч/р реку Лозова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Грузское, ул. Ищенки 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начале улицы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нос в движимое имущество. Письмо главы администрации Борисовского района № 75-1-10/3714 от 07.09.2023г</w:t>
            </w:r>
            <w:r>
              <w:rPr/>
              <w:t>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КАЗНА Тротуа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Централь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выполненных работ №1 от 27.05.2011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нос в движимое имущество. Письмо главы администрации Борисовского района № 75-1-10/3714 от 07.09.2023г</w:t>
            </w:r>
            <w:r>
              <w:rPr/>
              <w:t>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КАЗНА Памятник воинской славы. Братская могила 1943 г., мемориал, скульптура советского воин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Байцуры, 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культурного наслед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ран.свид-во № 11-4/пвс           </w:t>
              <w:br/>
              <w:t>от 24.12.2012г.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6 002:22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16 731,85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КАЗНА Памятник воинской славы. Скульптурная композиция (женщина с ребенком на руках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Центральная (площадь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культурного наслед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хран. свид-во № 10-4/пвс           </w:t>
              <w:br/>
              <w:t>от 24.12.2012г.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2 001:72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 981,70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ст героя ВОВ Спольник Г.И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Центральная (площадь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в движимое имущество. Письмо главы администрации Борисовского района № 75-1-10/3714 от 07.09.2023г</w:t>
            </w:r>
            <w:r>
              <w:rPr/>
              <w:t>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ст героя ВОВ Прокопенко Г.Д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Центральная (площадь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нос в движимое имущество. Письмо главы администрации Борисовского района № 75-1-10/3714 от 07.09.2023г</w:t>
            </w:r>
            <w:r>
              <w:rPr/>
              <w:t>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ст героя ВОВ Спольник Г.И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Байцуры, 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нос в движимое имущество. Письмо главы администрации Борисовского района № 75-1-10/3714 от 07.09.2023г</w:t>
            </w:r>
            <w:r>
              <w:rPr/>
              <w:t>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ст героя ВОВ Прокопенко Г.Д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Байцуры, 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нос в движимое имущество. Письмо главы администрации Борисовского района № 75-1-10/3714 от 07.09.2023г</w:t>
            </w:r>
            <w:r>
              <w:rPr/>
              <w:t>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ое сооружение пруда в балке Макаренков Я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гун-Городок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 Белгородской области №148 от 18.09.2007г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273-р от 13.03.2004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ое сооружение пруда на реке Лозова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рузское р.Лозовая (дорога на птицефабрику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</w:t>
            </w:r>
            <w:r>
              <w:rPr/>
              <w:t>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а «Борисовский район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гун-Городок (на границе Борисовского района с Белгородским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Центральная, д.24/1(здание администрации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2 001:24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6 941,99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а Ключники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ст.7 ФЗ «О введении в действие Водного кодекса РФ» №73-ФЗ от 03.06.2006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Аренда</w:t>
            </w:r>
            <w:r>
              <w:rPr>
                <w:bCs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регистрации 31:14:1207004:30-31/125/2021-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7 004:3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4 328,64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а Высоко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8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ст.7 ФЗ «О введении в действие Водного кодекса РФ» №73-ФЗ от 03.06.2006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ренд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№1/106 от 16.07.2015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регистрации 31-31/011-31/011/010/2015-192/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4 002:13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 519,80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гун-Городок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ст.7 ФЗ «О введении в действие Водного кодекса РФ» №73-ФЗ от 03.06.2006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5 001:7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 092,07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гун-Городок, балка Макаренков Яр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ст.7 ФЗ «О введении в действие Водного кодекса РФ» №73-ФЗ от 03.06.2006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ренд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№3-185 от 10.12.2015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регистрации 31-31/001-31/011/014/2015-338/1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5 001:3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 254,70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Цаповк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ст.7 ФЗ «О введении в действие Водного кодекса РФ» №73-ФЗ от 03.06.2006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7 002:2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 689,69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азачье - Рудченско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ст.7 ФЗ «О введении в действие Водного кодекса РФ» №73-ФЗ от 03.06.2006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ренд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№7-112 от 15.08.201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регистрации 31-31/011-31/011/014/2016-321/2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7 003:4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 989,35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Централь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2 001:69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031,25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айцуры, ул.Молодеж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6 002:2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045,66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ницах земель кооператива «Парижская коммуна», «Дружба»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488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Борисовского районного суда Белгородской области от 27.08.2012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00 00 000:71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89410,91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ницах земель кооператива им.Суворов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Борисовского районного суда Белгородской области от 12.09.2012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00 00 000:13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541 894,30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ский район, в границах земель кооператива «Парижская Коммуна» (курган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департамента имущественных и земельных отношений Белгородской области №206-р от 3.06.2015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00 00 000:16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 077,46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лизи с.Грузское, ул.Ищенки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Грузсчанского сельского поселения муниципального района «Борисовский район» Белгородской области №52-2-1 от 29.08.2016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1 002:4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339,65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лизи с.Казачье-Рудченско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Грузсчанского сельского поселения муниципального района «Борисовский район» Белгородской области №52-2-1 от 29.08.2016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1 03 003:1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303,51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Цаповк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Грузсчанского сельского поселения муниципального района «Борисовский район» Белгородской области №52-2-1 от 29.08.2016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7 002:2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210,51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гун-Городок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Грузсчанского сельского поселения муниципального района «Борисовский район» Белгородской области №52-2-1 от 29.08.2016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5 001:1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195,89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айцуры, ул.Молодеж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Грузсчанского сельского поселения муниципального района «Борисовский район» Белгородской области №52-2-1 от 29.08.2016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6 002:19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703,64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Центральна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Грузсчанского сельского поселения муниципального района «Борисовский район» Белгородской области №52-2-1 от 29.08.2016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2 001:62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 116,58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 Грузское, ул.Вершина, 28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Грузсчанского сельского поселения муниципального района «Борисовский район» Белгородской области №52-2-1 от 29.08.2016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2 002:52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395,80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гун-Городок, в балке Макаренков Яр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Грузсчанского сельского поселения муниципального района «Борисовский район» Белгородской области №54-5-1 от 25.10.2016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3 004:5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82,59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гун-Городок, в балке Макаренков Яр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з.2, п.3 ст.3.1 Федерального закона Российской Федерации №53-ФЗ от 17.04.2006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3 004:5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92,73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Грузсчанского сельского поселения муниципального района «Борисовский район» Белгородской области №76-3-1 от 30.11.2017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2 002:52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96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Грузсчанского сельского поселения муниципального района «Борисовский район» Белгородской области №76-3-1 от 30.11.2017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2 001:74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,18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КАЗНА Земельный участок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Центральная, д.1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874-р от 20.07.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17 от 20.07.201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поряжение администрации Борисовского района № 1467-р от 15.11.2023г. Акт приема-передачи №127 от 15.11.2023г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 02 001:26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228,25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Земельный участо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 Понизовье, 75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9 Земельного кодекса РФ 136-ФЗ от 25.10.2001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02001: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54,00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Земельный участо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 Центральная,2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з.3, п.2 ст.3.1 Федерального закона Российской Федерации №53-ФЗ от 17.04.2006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е сельское поселение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02001:24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 997,82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Земельный участо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 Центральная,33/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4 ст.56 ФЗ «О государственной регистрации недвижимости» 218-ФЗ от 13.07.2015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02001:27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031,7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Земельный участо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 Центральная б/н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9 Земельного кодекса РФ 136-ФЗ от 25.10.2001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02001:27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26,16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Земельный участо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 Заречная, рядом с д.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4 ст.56 ФЗ «О государственной регистрации недвижимости» 218-ФЗ от 13.07.2015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02001:6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72,00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Земельный участо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зона №3, з/у 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9 Земельного кодекса РФ 136-ФЗ от 25.10.2001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02001:5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71,00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Земельный участо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 Вершина, вдоль автодороги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9 Земельного кодекса РФ 136-ФЗ от 25.10.2001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02001:6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450,00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Земельный участо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 Заречная,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9 Земельного кодекса РФ 136-ФЗ от 25.10.2001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02001:7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087,00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Земельный участо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 Вершина, д.6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9 Земельного кодекса РФ 136-ФЗ от 25.10.2001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02002:1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725,00</w:t>
            </w:r>
          </w:p>
        </w:tc>
      </w:tr>
      <w:tr>
        <w:trPr>
          <w:trHeight w:val="5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Земельный участо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рузское, ул. Ищенки, д.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9 Земельного кодекса РФ 136-ФЗ от 25.10.2001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Грузсчанского сельского посел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:14:1202002:27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024,24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0" w:hanging="0"/>
        <w:jc w:val="both"/>
        <w:rPr>
          <w:rFonts w:eastAsia="Calibri"/>
        </w:rPr>
      </w:pPr>
      <w:r>
        <w:rPr>
          <w:rFonts w:eastAsia="Calibri"/>
        </w:rPr>
        <w:t>Руководитель</w:t>
      </w:r>
    </w:p>
    <w:p>
      <w:pPr>
        <w:pStyle w:val="Normal"/>
        <w:tabs>
          <w:tab w:val="clear" w:pos="708"/>
          <w:tab w:val="left" w:pos="4320" w:leader="none"/>
          <w:tab w:val="left" w:pos="10440" w:leader="none"/>
        </w:tabs>
        <w:ind w:left="240" w:hanging="0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 xml:space="preserve">«    » февраля 2024 г.                                                              ____________________                                                                                 </w:t>
      </w:r>
      <w:r>
        <w:rPr>
          <w:rFonts w:eastAsia="Calibri"/>
          <w:u w:val="single"/>
        </w:rPr>
        <w:t>С.М. Помогаев, 5-37-94, 5-94-19</w:t>
      </w:r>
    </w:p>
    <w:p>
      <w:pPr>
        <w:pStyle w:val="Normal"/>
        <w:tabs>
          <w:tab w:val="clear" w:pos="708"/>
          <w:tab w:val="left" w:pos="4860" w:leader="none"/>
          <w:tab w:val="left" w:pos="10440" w:leader="none"/>
        </w:tabs>
        <w:ind w:left="24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</w:t>
      </w:r>
      <w:r>
        <w:rPr>
          <w:rFonts w:eastAsia="Calibri"/>
          <w:sz w:val="20"/>
        </w:rPr>
        <w:t>М.П.              (подпись)                                                                                                          (Ф.И.О., телефон, факс)</w:t>
      </w:r>
    </w:p>
    <w:p>
      <w:pPr>
        <w:pStyle w:val="Normal"/>
        <w:tabs>
          <w:tab w:val="clear" w:pos="708"/>
          <w:tab w:val="left" w:pos="4860" w:leader="none"/>
          <w:tab w:val="left" w:pos="10440" w:leader="none"/>
        </w:tabs>
        <w:ind w:left="240" w:hanging="0"/>
        <w:jc w:val="both"/>
        <w:rPr>
          <w:rFonts w:eastAsia="Calibri"/>
        </w:rPr>
      </w:pPr>
      <w:r>
        <w:rPr>
          <w:rFonts w:eastAsia="Calibri"/>
        </w:rPr>
        <w:t xml:space="preserve">Главный бухгалтер </w:t>
      </w:r>
    </w:p>
    <w:p>
      <w:pPr>
        <w:pStyle w:val="Normal"/>
        <w:tabs>
          <w:tab w:val="clear" w:pos="708"/>
          <w:tab w:val="left" w:pos="4320" w:leader="none"/>
          <w:tab w:val="left" w:pos="10440" w:leader="none"/>
        </w:tabs>
        <w:ind w:left="240" w:hanging="0"/>
        <w:jc w:val="both"/>
        <w:rPr/>
      </w:pPr>
      <w:r>
        <w:rPr>
          <w:rFonts w:eastAsia="Calibri"/>
          <w:sz w:val="20"/>
        </w:rPr>
        <w:t xml:space="preserve">«    » февраля 2024 г.                                                              </w:t>
      </w:r>
      <w:r>
        <w:rPr>
          <w:rFonts w:eastAsia="Calibri"/>
        </w:rPr>
        <w:t xml:space="preserve">____________________                                                             </w:t>
      </w:r>
      <w:r>
        <w:rPr>
          <w:rFonts w:eastAsia="Calibri"/>
          <w:u w:val="single"/>
        </w:rPr>
        <w:t>М.Я. Чегринцева, 5-07-93</w:t>
      </w:r>
    </w:p>
    <w:p>
      <w:pPr>
        <w:pStyle w:val="Normal"/>
        <w:tabs>
          <w:tab w:val="clear" w:pos="708"/>
          <w:tab w:val="left" w:pos="4320" w:leader="none"/>
          <w:tab w:val="left" w:pos="10440" w:leader="none"/>
        </w:tabs>
        <w:ind w:left="240" w:hanging="0"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>
          <w:rFonts w:eastAsia="Calibri"/>
          <w:sz w:val="20"/>
          <w:szCs w:val="20"/>
        </w:rPr>
        <w:t>(подпись)                                                                                                  (Ф.И.О., телефон)</w:t>
      </w:r>
    </w:p>
    <w:p>
      <w:pPr>
        <w:pStyle w:val="Normal"/>
        <w:tabs>
          <w:tab w:val="clear" w:pos="708"/>
          <w:tab w:val="left" w:pos="4860" w:leader="none"/>
        </w:tabs>
        <w:ind w:left="240" w:hanging="0"/>
        <w:jc w:val="both"/>
        <w:rPr>
          <w:rFonts w:eastAsia="Calibri"/>
        </w:rPr>
      </w:pPr>
      <w:r>
        <w:rPr>
          <w:rFonts w:eastAsia="Calibri"/>
        </w:rPr>
        <w:t>Исполнитель</w:t>
      </w:r>
    </w:p>
    <w:p>
      <w:pPr>
        <w:pStyle w:val="Normal"/>
        <w:tabs>
          <w:tab w:val="clear" w:pos="708"/>
          <w:tab w:val="left" w:pos="10440" w:leader="none"/>
          <w:tab w:val="left" w:pos="10620" w:leader="none"/>
          <w:tab w:val="left" w:pos="14760" w:leader="none"/>
        </w:tabs>
        <w:ind w:left="240" w:hanging="0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 xml:space="preserve">«    » февраля 2024 г.                                                            </w:t>
      </w:r>
      <w:r>
        <w:rPr>
          <w:rFonts w:eastAsia="Calibri"/>
        </w:rPr>
        <w:t xml:space="preserve">____________________                                                               </w:t>
      </w:r>
      <w:r>
        <w:rPr>
          <w:rFonts w:eastAsia="Calibri"/>
          <w:u w:val="single"/>
        </w:rPr>
        <w:t>М.И. Поддубная, 5-37-05</w:t>
      </w:r>
    </w:p>
    <w:p>
      <w:pPr>
        <w:pStyle w:val="Normal"/>
        <w:tabs>
          <w:tab w:val="clear" w:pos="708"/>
          <w:tab w:val="left" w:pos="4860" w:leader="none"/>
          <w:tab w:val="left" w:pos="10440" w:leader="none"/>
        </w:tabs>
        <w:ind w:left="24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</w:t>
      </w:r>
      <w:r>
        <w:rPr>
          <w:rFonts w:eastAsia="Calibri"/>
          <w:sz w:val="20"/>
        </w:rPr>
        <w:t>(подпись)                                                                                             (Ф.И.О., телефон)</w:t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ConsPlus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eastAsia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08:00Z</dcterms:created>
  <dc:creator>buh</dc:creator>
  <dc:description/>
  <cp:keywords/>
  <dc:language>en-US</dc:language>
  <cp:lastModifiedBy>Admin</cp:lastModifiedBy>
  <cp:lastPrinted>2023-03-06T16:03:00Z</cp:lastPrinted>
  <dcterms:modified xsi:type="dcterms:W3CDTF">2024-02-27T12:50:00Z</dcterms:modified>
  <cp:revision>59</cp:revision>
  <dc:subject/>
  <dc:title>Приложение 3</dc:title>
</cp:coreProperties>
</file>