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Раздел 2.1 Список движимого имущества, стоимость которого превышае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00 тысяч рублей за единиц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72"/>
        <w:gridCol w:w="3240"/>
        <w:gridCol w:w="324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вижимого имуществ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лансовая стоимость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тыс.руб.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ервонач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статочна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жарный автомобиль АЦ-40 ЗИЛ 1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 xml:space="preserve">CHEVROLE NIVA </w:t>
            </w:r>
            <w:r>
              <w:rPr>
                <w:sz w:val="24"/>
              </w:rPr>
              <w:t>212300-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граждение металлическое (без ворот) 100 м.п. кладбище ул.Ищенки с.Груз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граждение металлическое кладбище с.Байц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граждение металлическое кладбище с.Богун-Горо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тский игровой компле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тамент с мемориальными плитами «Аллея Славы» с.Грузское, ул.Центр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тамент с мемориальными плитами «Аллея Славы» с.Байцуры, ул.Молоде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9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4,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мориальная памятная плита Твердохлеб А.С. с.Богун-Горо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негоочиститель МУП-351-01 ГР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 164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48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граждение металлическое 157м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8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граждение металлическое 354м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0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скоразбрасыватель полуприцепной тракторный ПРР-3,0 коле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46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5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Тротуарная дорожка из плитки от школы до пеш.перех. с.Груз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отуарная дорожка из плитки парк Байц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отуарная дорожка из плитки с.Грузское ул.Центральная д.35,37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0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отуарная дорожка из плитки с.Грузское ул.Центральная д.1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отуарная дорожка из плитки с.Грузское ул.Центральная д.22-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7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сфальтобетонное покрытие 2000кв.м с.Грузское ул.Центральная д.35,37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56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64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сфальтобетонное покрытие 800,44кв.м с.Грузское ул.Центральная д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4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4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отуарная дорожка из плитки 1000кв.м с.Грузское ул.Центральная д.35,37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31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19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отуарная дорожка из плитки с.Грузское ул.Центральная д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32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32,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хника сельскохозяйственная - коси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8,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оту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6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7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ст через реку Лоз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 567,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 924,50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40" w:hanging="0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  <w:t xml:space="preserve">«    » февраля 2024 г.                                                              ____________________                                                                                 </w:t>
      </w:r>
      <w:r>
        <w:rPr>
          <w:sz w:val="24"/>
          <w:u w:val="single"/>
        </w:rPr>
        <w:t>С.М. Помогаев, 5-37-94, 5-94-19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</w:t>
      </w:r>
      <w:r>
        <w:rPr>
          <w:sz w:val="20"/>
        </w:rPr>
        <w:t>М.П.              (подпись)                                                                                                          (Ф.И.О., телефон, факс)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/>
      </w:pPr>
      <w:r>
        <w:rPr>
          <w:sz w:val="26"/>
          <w:szCs w:val="26"/>
        </w:rPr>
        <w:t>Главный бухгалтер</w:t>
      </w: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  <w:t xml:space="preserve">«    » февраля 2024 г.                                                              ____________________                                                                                 </w:t>
      </w:r>
      <w:r>
        <w:rPr>
          <w:sz w:val="24"/>
          <w:u w:val="single"/>
        </w:rPr>
        <w:t>М.Я. Чегринцева_5-37-94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(подпись)                                                                                           (Ф.И.О., телефон)</w:t>
      </w:r>
    </w:p>
    <w:p>
      <w:pPr>
        <w:pStyle w:val="TextBody"/>
        <w:tabs>
          <w:tab w:val="clear" w:pos="708"/>
          <w:tab w:val="left" w:pos="4860" w:leader="none"/>
        </w:tabs>
        <w:ind w:left="240" w:hanging="0"/>
        <w:rPr>
          <w:sz w:val="26"/>
          <w:szCs w:val="26"/>
        </w:rPr>
      </w:pPr>
      <w:r>
        <w:rPr>
          <w:sz w:val="26"/>
          <w:szCs w:val="26"/>
        </w:rPr>
        <w:t>Исполнитель</w:t>
      </w:r>
    </w:p>
    <w:p>
      <w:pPr>
        <w:pStyle w:val="TextBody"/>
        <w:tabs>
          <w:tab w:val="clear" w:pos="708"/>
          <w:tab w:val="left" w:pos="10440" w:leader="none"/>
          <w:tab w:val="left" w:pos="10620" w:leader="none"/>
          <w:tab w:val="left" w:pos="14760" w:leader="none"/>
        </w:tabs>
        <w:ind w:left="240" w:hanging="0"/>
        <w:rPr>
          <w:sz w:val="20"/>
        </w:rPr>
      </w:pPr>
      <w:r>
        <w:rPr>
          <w:sz w:val="20"/>
        </w:rPr>
        <w:t xml:space="preserve">«    » февраля 2024 г.                                                            ____________________                                                                                   </w:t>
      </w:r>
      <w:r>
        <w:rPr>
          <w:sz w:val="24"/>
          <w:u w:val="single"/>
        </w:rPr>
        <w:t>М.И. Поддубная 5-37-05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(подпись)                                                                                             (Ф.И.О., телефон)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53:00Z</dcterms:created>
  <dc:creator>buh</dc:creator>
  <dc:description/>
  <cp:keywords/>
  <dc:language>en-US</dc:language>
  <cp:lastModifiedBy>Admin</cp:lastModifiedBy>
  <cp:lastPrinted>2023-02-21T11:35:00Z</cp:lastPrinted>
  <dcterms:modified xsi:type="dcterms:W3CDTF">2024-01-29T10:24:00Z</dcterms:modified>
  <cp:revision>55</cp:revision>
  <dc:subject/>
  <dc:title>   Раздел 2</dc:title>
</cp:coreProperties>
</file>