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2</w:t>
      </w:r>
      <w:r>
        <w:rPr>
          <w:rFonts w:eastAsia="Times New Roman" w:cs="Times New Roman" w:ascii="Times New Roman" w:hAnsi="Times New Roman"/>
          <w:bCs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"/>
          <w:bCs/>
          <w:sz w:val="22"/>
          <w:szCs w:val="22"/>
        </w:rPr>
        <w:t>к решению</w:t>
      </w:r>
      <w:r>
        <w:rPr>
          <w:rFonts w:eastAsia="Times New Roman"/>
          <w:b/>
          <w:sz w:val="22"/>
          <w:szCs w:val="22"/>
        </w:rPr>
        <w:t xml:space="preserve"> «</w:t>
      </w:r>
      <w:r>
        <w:rPr>
          <w:rFonts w:eastAsia="Times New Roman"/>
          <w:sz w:val="22"/>
          <w:szCs w:val="22"/>
        </w:rPr>
        <w:t>Об утверждении реестр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муниципального имущества»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 администрации с/п (Часть здания администрации с/округ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дание не жилого назначения (конторское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 xml:space="preserve">5181 </w:t>
            </w:r>
            <w:r>
              <w:rPr>
                <w:rFonts w:cs="Times New Roman" w:ascii="Times New Roman" w:hAnsi="Times New Roman"/>
              </w:rPr>
              <w:t xml:space="preserve">      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01.11.2004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>собственность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t>31-31-11/011/2008-071</w:t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16.01.2009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45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гос.регистрации права 31-АБ 52750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зд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го на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77 от 16.05.2011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31-31-11/011/2011-411 от 01.11.2011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1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34 от 08.12.20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890-р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34 от 08.12.20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>
          <w:trHeight w:val="2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школы (Здание Богун-Городянской школ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</w:tr>
      <w:tr>
        <w:trPr>
          <w:trHeight w:val="5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0</w:t>
            </w:r>
          </w:p>
        </w:tc>
      </w:tr>
      <w:tr>
        <w:trPr>
          <w:trHeight w:val="2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Богун-Город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 от 18.12.20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обложенное кирпич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04.09.2014 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04.09.2014 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04.09.2014 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04.09.2014 Распоряжение администрации Борисовского района №1109-р от 04.09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аименование, N, дата)</w:t>
            </w:r>
          </w:p>
        </w:tc>
      </w:tr>
      <w:tr>
        <w:trPr>
          <w:trHeight w:val="13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2,071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шина, Зареч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5,181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кова, Г.Спольник, Гостян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13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б/н  от 16.01.2006г.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б/н  от 16.01.2006г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б/н  от 16.01.2006г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б/н  от 16.01.2006г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 б/н  от 16.01.2006г.</w:t>
            </w:r>
            <w:r>
              <w:rPr/>
              <w:t xml:space="preserve">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 пере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 б/н  от 16.01.2006г.</w:t>
            </w:r>
            <w:r>
              <w:rPr/>
              <w:t xml:space="preserve">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Белгородской области №148 от 18.09.2007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 перед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б/н  от 16.01.2006г.   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асфальтная 1,5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02.2024г.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асфальтная 0,629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общего пользования в границах населенного пун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0,5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31.12.20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31.12.20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дорога к лагунам ООО «ГК Агро-Белогорье» с.Байцуры 0,229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31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 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 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 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дорога к лагунам ООО «ГК Агро-Белогорье» с.Грузское 0,343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1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6.08.20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27-р от 25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6.08.200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с.Грузское, ул.Заречная 0,947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общего пользования в границах населенного пун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17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с.Богун-Городок 1,7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общего пользования в границах населенного пун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Богун-Город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5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б/н от 28.03.2012 Распоряжение администрации Борисовского района №415-р от 28.03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«Крым-Комсомольский-Красиво-Цаповка» 1,9 км (дорога грунтовая подъездная к селу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Цап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44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6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6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6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6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6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6 от 22.06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6 от 22.06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6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6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«Крым-Комсомольский-Красиво-казачье-Рудченское» 2,2 км (дорога грунтовая подъездная к селу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Казачье-Рудчен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17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5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5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5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5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15 от 22.06.20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5 от 22.06.2012 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5 от 22.06.2012 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5 от 22.06.2012 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15 от 22.06.2012 Распоряжение администрации Борисовского района №910-р от 22.06.20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с.Богун-Городок 4,187 к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общего пользования в границах населенного пун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Богун-Город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4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>
          <w:trHeight w:val="41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ая дорога с.Казачье-Рудченское 0,852 км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общего пользования в границах населенного пунк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, с.Казачье-Рудчен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5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2/1 от 10.04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№2/1 от 10.04.2014 Распоряжение администрации Борисовского района №392-р от 10.04.201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 ч/з р.Лозов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енки (в начале улиц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699"/>
        <w:gridCol w:w="28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культурного наследия (памятник воинской славы) Памятник «Братская могила» 1943г., Мемориал, Скульптура советского вои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е историче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 имущества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(центр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9г. – Братская моги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г. - Мемориал, Скульптура советского вои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собственность</w:t>
            </w:r>
            <w:r>
              <w:rPr>
                <w:rFonts w:cs="Times New Roman" w:ascii="Times New Roman" w:hAnsi="Times New Roman"/>
              </w:rPr>
              <w:br/>
              <w:t>N регистрации 31-31/011-31/011/011/2016-616/1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0.07.2016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11-4/пвс        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4.12.201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культурного наследия (памятник воинской славы) Скульптурная композиция (женщина с ребенком на руках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е историче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(площадь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собственность</w:t>
            </w:r>
            <w:r>
              <w:rPr>
                <w:rFonts w:cs="Times New Roman" w:ascii="Times New Roman" w:hAnsi="Times New Roman"/>
              </w:rPr>
              <w:br/>
              <w:t>N регистрации 31-31/011-31/011/011/2016-615/1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0.07.2016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10-4/пвс        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4.12.201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героя В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льник Г.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(площадь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героя В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енко Г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(площадь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героя В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льник Г.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героя В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енко Г.Д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айцур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тных данных. Перенесено в движимое имуществ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главы администрации Борисовского района от 07.09.2023г. №75-01-10/37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объекте: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техн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е пруда в балке Макаренков Я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огун-Город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оимости объекта (тыс. руб.):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>
          <w:trHeight w:val="103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елгородской области №148 от 18.09.2007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споряжение администрации Борисовского района №273-р от 13.03.2004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техническ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е пруда на реке Лозов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Грузск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рога на птицефабрику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____   </w:t>
              <w:br/>
              <w:t>от ______201_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он Белгородской области №148 от 18.09.2007г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елгородской области №148 от 18.09.2007г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объекте: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16"/>
        <w:gridCol w:w="4819"/>
        <w:gridCol w:w="27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по техническому паспорту БТИ) (нежилое или жилое здание либо помещ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«Борисовский район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 недвижимого имущества (по техническому паспорту Б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недвижим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ород (село, поселок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ский, с.Богун-Городок (на границе Борисовского района с Белгородским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дома (корпус, стро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дания, сооружения, помещения), кв. 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паспорта Б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N ____   </w:t>
              <w:br/>
              <w:t>от ______201_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д права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N регистрации 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юридического лица (оперативное управление, хозяйственное ведени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оительны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(потолочные, строительные междуэтажны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 (N и дата выдачи охранного договора или свидетельств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______201_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оимости объекта (тыс. руб.):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1701"/>
        <w:gridCol w:w="2551"/>
        <w:gridCol w:w="2184"/>
      </w:tblGrid>
      <w:tr>
        <w:trPr>
          <w:trHeight w:val="88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, номер и дата распоряжения, постановл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572"/>
        <w:gridCol w:w="1470"/>
        <w:gridCol w:w="1535"/>
        <w:gridCol w:w="11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09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05:00Z</dcterms:created>
  <dc:creator>buh</dc:creator>
  <dc:description/>
  <cp:keywords/>
  <dc:language>en-US</dc:language>
  <cp:lastModifiedBy>Admin</cp:lastModifiedBy>
  <cp:lastPrinted>2017-04-20T11:33:00Z</cp:lastPrinted>
  <dcterms:modified xsi:type="dcterms:W3CDTF">2024-01-29T08:12:00Z</dcterms:modified>
  <cp:revision>66</cp:revision>
  <dc:subject/>
  <dc:title>Приложение 2</dc:title>
</cp:coreProperties>
</file>