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ГРУЗСЧАНСКОЕ СЕЛЬСКОЕ ПОСЕ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» БОРИСОВСКИЙ РАЙОН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СКОЕ СОБРА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ЗСЧА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392" w:leader="none"/>
          <w:tab w:val="left" w:pos="635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28 »  февраля  2024 года                        №15-4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Муниципального иму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Федеральным  законом Российской Федерации от 06.10.2003 г. № 131-ФЗ «Об общих принципах организации местного самоуправления в Российской Федерации»,  приказом   Минэкономразвития РФ   от 30.08.2011г. №424 «Об утверждении  Порядка   ведения   органами  местного самоуправления  реестров   муниципального имущества»,  Уставом Грузсчанского сельского поселения, Земское собрание Грузсчанского сельского 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реестр   муниципального имущества, являющегося   собственностью  Грузсчанского  сельского поселения  муниципального района  «Борисовский район» Белгородской  области  по состоянию   на 1 января  2024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рта   учета   муниципальной собственности  Грузсчанского сельского поселения (раздел 1,2,3; форма №1, №2),   согласно приложению №1 к настоящему  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рта   объекта  муниципального  недвижимого  имущества,  движимого имущества, согласно приложению №2 к настоящему  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  о муниципальном  недвижимом  имуществе, согласно   приложению №3  к настоящему 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едения  о муниципальном   движимом   имуществе, согласно приложению №4  к настоящему 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я земского собрания Грузсчанского сельского поселения   от 25.02.2022г. №64-2-1 «Об утверждении реестра   муниципального имущества», от 27.02.2023г. №85-3-1 «Об утверждении реестра муниципального имущества»  считать утратившими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разместить на официальном сайте Грузсчанского сельского поселения муниципального района «Борисовский район» Белгородской области </w:t>
      </w:r>
      <w:hyperlink r:id="rId2" w:tgtFrame="_blank">
        <w:r>
          <w:rPr>
            <w:rStyle w:val="InternetLink"/>
            <w:sz w:val="28"/>
            <w:szCs w:val="28"/>
            <w:u w:val="none"/>
          </w:rPr>
          <w:t>https://gruzschanskoe-r31.gosweb.gosuslugi.ru/</w:t>
        </w:r>
      </w:hyperlink>
      <w:r>
        <w:rPr>
          <w:sz w:val="28"/>
          <w:szCs w:val="28"/>
        </w:rPr>
        <w:t xml:space="preserve"> в 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 данного решения   возложить  на постоянную    комиссию земского собрания Грузсчанского сельского поселения   по вопросам бюджета, налогам  и социальному развитию.(Кисиленко Н.И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земского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счансколго сельского поселения</w:t>
        <w:tab/>
        <w:tab/>
        <w:tab/>
        <w:t>Е.Решетняк.</w:t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Companyinfotext">
    <w:name w:val="company-info__tex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>
      <w:ind w:right="5386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????????? 1"/>
    <w:basedOn w:val="Style12"/>
    <w:next w:val="Style12"/>
    <w:qFormat/>
    <w:pPr>
      <w:keepNext w:val="true"/>
      <w:jc w:val="center"/>
      <w:textAlignment w:val="baseline"/>
    </w:pPr>
    <w:rPr>
      <w:rFonts w:ascii="Tahoma" w:hAnsi="Tahoma" w:cs="Tahoma"/>
      <w:b/>
    </w:rPr>
  </w:style>
  <w:style w:type="paragraph" w:styleId="22">
    <w:name w:val="????????? 2"/>
    <w:basedOn w:val="Style12"/>
    <w:next w:val="Style12"/>
    <w:qFormat/>
    <w:pPr>
      <w:keepNext w:val="true"/>
      <w:jc w:val="center"/>
      <w:textAlignment w:val="baseline"/>
    </w:pPr>
    <w:rPr>
      <w:rFonts w:ascii="Tahoma" w:hAnsi="Tahoma" w:cs="Tahoma"/>
      <w:b/>
      <w:sz w:val="32"/>
    </w:rPr>
  </w:style>
  <w:style w:type="paragraph" w:styleId="31">
    <w:name w:val="????????? 3"/>
    <w:basedOn w:val="Style12"/>
    <w:next w:val="Style12"/>
    <w:qFormat/>
    <w:pPr>
      <w:keepNext w:val="true"/>
      <w:jc w:val="center"/>
      <w:textAlignment w:val="baseline"/>
    </w:pPr>
    <w:rPr>
      <w:rFonts w:ascii="Tahoma" w:hAnsi="Tahoma" w:cs="Tahoma"/>
      <w:b/>
      <w:sz w:val="28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uzschanskoe-r31.gosweb.gosuslugi.ru/dlya-zhiteley/novosti-i-reportazhi/novosti_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19:00Z</dcterms:created>
  <dc:creator>ALEXANDR</dc:creator>
  <dc:description/>
  <cp:keywords/>
  <dc:language>en-US</dc:language>
  <cp:lastModifiedBy>Gruzskoe</cp:lastModifiedBy>
  <cp:lastPrinted>2024-03-27T17:29:00Z</cp:lastPrinted>
  <dcterms:modified xsi:type="dcterms:W3CDTF">2024-03-27T14:30:00Z</dcterms:modified>
  <cp:revision>15</cp:revision>
  <dc:subject/>
  <dc:title>Российская Федерация</dc:title>
</cp:coreProperties>
</file>