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аздел 3. Перечень объектов недвижимого имущ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3.1 Перечень зданий, сооружений</w:t>
      </w:r>
    </w:p>
    <w:p>
      <w:pPr>
        <w:pStyle w:val="TextBody"/>
        <w:ind w:firstLine="228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42"/>
        <w:gridCol w:w="1418"/>
        <w:gridCol w:w="992"/>
        <w:gridCol w:w="1276"/>
        <w:gridCol w:w="1134"/>
        <w:gridCol w:w="1701"/>
        <w:gridCol w:w="2268"/>
        <w:gridCol w:w="1383"/>
        <w:gridCol w:w="1027"/>
        <w:gridCol w:w="46"/>
        <w:gridCol w:w="804"/>
        <w:gridCol w:w="992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недвижимости (здание, помещение, сооружение и т.п.)</w:t>
            </w:r>
          </w:p>
        </w:tc>
        <w:tc>
          <w:tcPr>
            <w:tcW w:w="13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объекте недвижимости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нахождения объекта у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недвижимости/ дата и номер паспорта БТИ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еменение </w:t>
              <w:br/>
              <w:t>(тыс. рублей)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(условный) номер/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арендная плата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ный бюджет/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местный бюдж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а/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</w:t>
              <w:br/>
              <w:t>зало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Нежилое:</w:t>
            </w:r>
          </w:p>
        </w:tc>
      </w:tr>
      <w:tr>
        <w:trPr>
          <w:trHeight w:val="87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, ул.Центральная, д.24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0101001:1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.регистрации права 31-АБ 5275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г. № б/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, ул.Центральная, д.24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 002:3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1890-р от 08.12.2011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 приема-передачи №34 от 08.12.20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 001:295:010077-00/001:1001/А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1г. №100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Нежилое здание школы (здание Богун-Городянской школ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с. Богун-Городок д.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06 04 051: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1109-р от 04.09.2014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№б/н  от 04.09.201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</w:t>
            </w:r>
          </w:p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5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Дорога 2,071 км Груз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Грузское, 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ершина, 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Дорога 5,181 км Байц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йцуры,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ойкова, 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Спольника,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ст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Дорога асфальтная 1,5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Дорога асфальтная 0,629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т 31.12.200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Площадь 0,5 км центр с.Груз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т 31.12.200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Подъездная дорога к лагунам ООО «ГК Агро-Белогорье» 0,229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йц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927-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приема-передачи от 26.08.20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Подъездная дорога к лагунам ООО «ГК Агро-Белогорье» 0,343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рузс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927-р от 25.08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т 26.08.20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Автодорога с.Грузское ул.Заречная 0,947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рузское ул.За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415-р от 28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т 28.03.20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Автодорога с.Богун-Городок 1,7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ун-Горо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415-р от 28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т 28.03.20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«Крым-Комсомольский-Красиво-Цапов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Цаповка (дорога грунтовая подъездная к сел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910-р от 22.06.2012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№16 от 22.06.20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«Крым-Комсомольский-Красиво-Казачье-Рудченско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зачье-Рудченское (дорога грунтовая подъездная к сел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администрации Борисовского района №910-р от 22.06.2012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№15 от 22.06.20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Автомобильная дорога с.Богун-Городок 4,187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ун-Горо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392-р от 10.04.2014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№2/1 от 10.04.201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Автомобильная дорога с. Казачье-Рудченское 0,852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зачье-Рудченс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392-р от 10.04.2014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№2/1 от 10.04.201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Памятник воинской славы. Братская могила 1943 г., мемориал, скульптура советского во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Байцуры, </w:t>
            </w:r>
          </w:p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6 002: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Памятник воинской славы. Скульптурная композиция (женщина с ребенком на рук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, ул.Центральная (площад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 001:7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 выписка из ЕГРП на недвижимое имущество и сделок с ним от 20.07.2016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в балке Макаренков 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ун-Горо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Борисовского района №273-р от 13.03.2004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еке Лоз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рузское р.Лозовая (дорога на птицефабрик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 «Борисовский рай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ун-Городок (на границе Борисовского района с Белгородски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234 от 27.06.2008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илое: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(по графам 5,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64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49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240" w:firstLine="4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left="240" w:firstLine="44"/>
        <w:jc w:val="center"/>
        <w:rPr>
          <w:sz w:val="26"/>
          <w:szCs w:val="26"/>
        </w:rPr>
      </w:pPr>
      <w:r>
        <w:rPr>
          <w:sz w:val="26"/>
          <w:szCs w:val="26"/>
        </w:rPr>
        <w:t>3.2 Перечень земельных участков</w:t>
      </w:r>
    </w:p>
    <w:p>
      <w:pPr>
        <w:pStyle w:val="ConsNormal"/>
        <w:widowControl/>
        <w:ind w:left="240" w:firstLine="20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3118"/>
        <w:gridCol w:w="1701"/>
        <w:gridCol w:w="3321"/>
        <w:gridCol w:w="2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Normal"/>
              <w:widowControl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кадастровому паспор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едостав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ая стоимость (по состоянию на </w:t>
            </w:r>
            <w:r>
              <w:rPr>
                <w:b/>
                <w:sz w:val="20"/>
                <w:szCs w:val="20"/>
              </w:rPr>
              <w:t>01.01.2024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 001: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Центральная, д.24/1(здание админист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общественно деловых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941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7 004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Балка Клю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Земельный участок п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328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4 002: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Балка Высо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ведения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51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5 001: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ун-Горо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Земельный участок п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092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3 004: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с.Богун-Городок, балка Макаренков Я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Земельный участок п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25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7 002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Цап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Земельный участок п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689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7 003: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вблизи с.Казачье - Рудч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Земельный участок п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7 ФЗ «О введении в действие Водного кодекса РФ» №73-ФЗ от 03.06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989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 001: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Центр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размещения объекта культурного наследия (памятник воинской сл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3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6 002: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Байцуры, ул.Молод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размещения объекта культурного наследия (памятник воинской сл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елгородской области №148 от 18.09.2007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45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00 00 000: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в границах земель кооператива «Парижская коммуна», «Дружб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88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исовского районного суда Белгородской области от 27.08.2012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898 410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00 00 000: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в границах земель кооператива им.Суво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– для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исовского районного суда Белгородской области от 12.09.2012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1 894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00 00 000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 район, в границах земель кооператива «Парижская Коммуна» (курга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 – земельные участки, занятые объектами археологическ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департамента имущественных и земельных отношений Белгородской области №206-р от 3.06.2015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77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1 002: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Вблизи с.Грузское, ул.Ищ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39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1 03 003: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Вблизи с.Казачье-Рудч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3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7 002: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Цап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5 001: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Богун-Горо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95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6 002: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Байцуры, ул.Молод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0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 001: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с. Грузское, ул.Центр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16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 002: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НА с. Грузское, ул.Вершина, 2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риту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2-2-1 от 29.08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95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3 004: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с.Богун-Городок, в балке Макаренков Я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54-5-1 от 25.10.2016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82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3 004: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0"/>
                <w:szCs w:val="20"/>
              </w:rPr>
              <w:t>КАЗНА с.Богун-Городок, в балке Макаренков Я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sz w:val="20"/>
                <w:szCs w:val="20"/>
              </w:rPr>
              <w:t>Абз.3, п.2 ст.3.1 Федерального закона Российской Федерации №53-ФЗ от 17.04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92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 002: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коммун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76-3-1 от 30.11.2017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 02 001: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уз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– для коммун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узсчанского сельского поселения муниципального района «Борисовский район» Белгородской области №76-3-1 от 30.11.2017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Понизовье, 7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5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Центральная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земельный участок 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.3, п.2 ст.3.1 Федерального закона Российской Федерации №53-ФЗ от 17.04.2006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 997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Центральная,33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ст.56 ФЗ «О государственной регистрации недвижимости» 218-ФЗ от 13.07.2015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3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Центральная 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287 226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Заречная, рядом с д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ст.56 ФЗ «О государственной регистрации недвижимости» 218-ФЗ от 13.07.2015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7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зона №3, з/у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27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Вершина, вдоль автодор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1: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Заречная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08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2: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Вершина, д.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2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:14:1202002: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с. Грузское, ул. Ищенки, д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9 Земельного кодекса РФ 136-ФЗ от 25.10.2001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24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>Руководитель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                         ____________________                                                                                 </w:t>
      </w:r>
      <w:r>
        <w:rPr>
          <w:sz w:val="24"/>
          <w:u w:val="single"/>
        </w:rPr>
        <w:t>С.М. Помогаев, 5-37-94, 5-94-19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</w:t>
      </w:r>
      <w:r>
        <w:rPr>
          <w:sz w:val="20"/>
        </w:rPr>
        <w:t>М.П.              (подпись)                                                                                                          (Ф.И.О., телефон, факс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4"/>
        </w:rPr>
      </w:pPr>
      <w:r>
        <w:rPr>
          <w:sz w:val="24"/>
        </w:rPr>
        <w:t xml:space="preserve">Главный бухгалтер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4"/>
          <w:u w:val="single"/>
        </w:rPr>
      </w:pPr>
      <w:r>
        <w:rPr>
          <w:sz w:val="20"/>
        </w:rPr>
        <w:t xml:space="preserve">«    » февраля 2024 г.                                                              </w:t>
      </w:r>
      <w:r>
        <w:rPr>
          <w:sz w:val="24"/>
        </w:rPr>
        <w:t xml:space="preserve">____________________                                                             </w:t>
      </w:r>
      <w:r>
        <w:rPr>
          <w:sz w:val="24"/>
          <w:u w:val="single"/>
        </w:rPr>
        <w:t>М.Я. Чегринцева, 5-07-93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                   (Ф.И.О., телефон)</w:t>
      </w:r>
    </w:p>
    <w:p>
      <w:pPr>
        <w:pStyle w:val="TextBody"/>
        <w:tabs>
          <w:tab w:val="clear" w:pos="708"/>
          <w:tab w:val="left" w:pos="4860" w:leader="none"/>
        </w:tabs>
        <w:ind w:left="240" w:hanging="0"/>
        <w:rPr>
          <w:sz w:val="24"/>
        </w:rPr>
      </w:pPr>
      <w:r>
        <w:rPr>
          <w:sz w:val="24"/>
        </w:rPr>
        <w:t>Исполнитель</w:t>
      </w:r>
    </w:p>
    <w:p>
      <w:pPr>
        <w:pStyle w:val="TextBody"/>
        <w:tabs>
          <w:tab w:val="clear" w:pos="708"/>
          <w:tab w:val="left" w:pos="10440" w:leader="none"/>
          <w:tab w:val="left" w:pos="10620" w:leader="none"/>
          <w:tab w:val="left" w:pos="1476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                       </w:t>
      </w:r>
      <w:r>
        <w:rPr>
          <w:sz w:val="24"/>
        </w:rPr>
        <w:t xml:space="preserve">____________________                                                               </w:t>
      </w:r>
      <w:r>
        <w:rPr>
          <w:sz w:val="24"/>
          <w:u w:val="single"/>
        </w:rPr>
        <w:t>М.И. Поддубная, 5-37-05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(подпись)                                                                                             (Ф.И.О., телефон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07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2:00Z</dcterms:created>
  <dc:creator>buh</dc:creator>
  <dc:description/>
  <cp:keywords/>
  <dc:language>en-US</dc:language>
  <cp:lastModifiedBy>Admin</cp:lastModifiedBy>
  <cp:lastPrinted>2024-01-10T15:33:00Z</cp:lastPrinted>
  <dcterms:modified xsi:type="dcterms:W3CDTF">2024-02-14T13:43:00Z</dcterms:modified>
  <cp:revision>128</cp:revision>
  <dc:subject/>
  <dc:title>Раздел 3</dc:title>
</cp:coreProperties>
</file>